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664346292"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1350589662"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